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автомобилей УАЗ-390995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автомобилей УАЗ-390995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Приложениями № 1, №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штук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(Приложения №№ 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 или 30 000 км, в зависимости от того, что наступит ранее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шт. – 2 квартал 2015 г., 4 шт. – 3 квартал 2015 г., 3 шт. – 4 квартал 2015 г., в соответствии с условиями Приложения № 1 к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763 999,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5 г. в 10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пре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3-23T12:26:00Z</cp:lastPrinted>
  <dcterms:modified xsi:type="dcterms:W3CDTF">2015-03-23T07:26:00Z</dcterms:modified>
  <cp:revision>99</cp:revision>
  <dc:subject/>
  <dc:title> </dc:title>
</cp:coreProperties>
</file>